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4 </w:t>
        <w:br/>
        <w:t>do siwz</w:t>
      </w:r>
    </w:p>
    <w:p>
      <w:pPr>
        <w:pStyle w:val="Heading1"/>
        <w:jc w:val="center"/>
        <w:rPr/>
      </w:pPr>
      <w:r>
        <w:rPr/>
        <w:t>SPECYFIKACJA TECHNICZNA- zadanie nr 6</w:t>
      </w:r>
    </w:p>
    <w:p>
      <w:pPr>
        <w:pStyle w:val="Heading1"/>
        <w:jc w:val="center"/>
        <w:rPr/>
      </w:pPr>
      <w:r>
        <w:rPr>
          <w:rFonts w:cs="Tahoma" w:ascii="Tahoma" w:hAnsi="Tahoma"/>
          <w:b/>
          <w:sz w:val="20"/>
          <w:szCs w:val="20"/>
        </w:rPr>
        <w:t>Głośniki dla Wydziału Pedagogicznego</w:t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sz w:val="20"/>
          <w:szCs w:val="20"/>
        </w:rPr>
        <w:t>(typ/model/marka: ……………………………………………………….)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700"/>
        <w:gridCol w:w="4256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estaw głośników 5.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zba głośnik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 szt. w tym 4 szt. głośniki satelitarne, 1 szt. głośnik centralny, 1 szt. Głośnik nisko tonowy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c muzyczna zestawu 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75 W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Moc głośnika nisko tonowe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26 W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c głośnika satelitarne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8w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c głośnika centralne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17 W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smo przenoszenia zestaw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&lt;45Hz – 20kHz&gt;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ulacja poziomu bas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ącz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3xminiJack dla dźwięku wielokanałowego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2xRCA dla dźwięku stereo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1xwyjście słuchawkowe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iary ma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łośnik nisko tonowy 27x18x24 cm,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łośnik satelitarny 18x9x10 cm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łośnik centralny 19x10x9 cm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n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zestawie kable połączeniowe dla głośników o długości: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ód min 2 m,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ł min 5 m,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odek min 2,5 m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24 miesiące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typ, model, markę, konkretne parametry, funkcje, cechy oferowanego sprzętu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43:00Z</dcterms:created>
  <dc:creator>Grzegorz Banaszkiewicz</dc:creator>
  <dc:description/>
  <cp:keywords/>
  <dc:language>en-US</dc:language>
  <cp:lastModifiedBy>Oem</cp:lastModifiedBy>
  <dcterms:modified xsi:type="dcterms:W3CDTF">2012-12-05T10:22:00Z</dcterms:modified>
  <cp:revision>3</cp:revision>
  <dc:subject/>
  <dc:title>Projektory LED (2szt) specyfikacja do zamówienia</dc:title>
</cp:coreProperties>
</file>